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 постановлению администрации  Новодеревянко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еления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 20.11.2023 года № 255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учета предложений и участия граждан в обсуждении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а Новодеревянковского сельского поселения Канев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водеревянк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аневского района на 2024 год»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 Население Новодеревянковского  сельского поселения Каневского района со дня опубликования (обнародования)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водеревянковского  сельского поселения Каневского района на 2024 год» вправе участвовать в его обсуждении в следующих форм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) проведения собраний граждан по месту житель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2) массового обсуждения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правового акта 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оводеревянковского сельского поселения Каневского района на 2024 год в соответствии с настоящим Порядко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) проведения публичных слушаний по проек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водеревянковского сельского поселения Каневского района на 2024 год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) в иных формах, не противоречащих действующему законодатель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2. Предложения о дополнениях и (или) изменениях по опубликованному проек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оводеревянковского сельского поселения Каневского района на 2024 год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оводеревянковского сельского поселения Каневского района на 2024 год» (далее – рабочая групп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 Предложения населения к опубликованному (обнародованному) проек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водеревянковского сельского поселения Каневского района на 2024 год» могут вноситься в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 Внесенные предложения регистрируются рабочей групп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6. Предложения должны соответствовать следующим требова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) должны обеспечивать однозначное толкование положений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оводеревянковского сельского поселения Каневского района на 2024 го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) не допускать противоречие либо несогласованность с иными положениями Устава Новодеревянковского сельского поселения Кане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) общее количество поступивших предло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) предложения, рекомендуемые рабочей группой к отклон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5) предложения, рекомендуемые рабочей группой для внесения в текст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водеревянковского сельского поселения Каневского района на 2024 го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0. Рабочая группа представляет в Совет Нов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1. Перед решением вопроса о принятии (включении в текст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оводеревянковского сельского поселения Каневского района на 2024 год») или отклонении предложений Совет Новодеревянковского сельского поселения Каневского района в соответствии с регламентом заслушивает доклад председательствующего на сессии Совета Новодеревянковского сельского поселения Каневского района, либо уполномоченного члена рабочей группы о деятельности рабочей груп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2. Итоги рассмотрения поступивших предложений с обязательным содержанием принятых предложений подлежат официальному опубликованию     (обнародованию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5:08:00Z</dcterms:created>
  <dc:creator>Пользователь</dc:creator>
  <dc:description/>
  <dc:language>en-US</dc:language>
  <cp:lastModifiedBy>USER</cp:lastModifiedBy>
  <cp:lastPrinted>2014-11-13T11:05:00Z</cp:lastPrinted>
  <dcterms:modified xsi:type="dcterms:W3CDTF">2023-11-27T05:08:00Z</dcterms:modified>
  <cp:revision>2</cp:revision>
  <dc:subject/>
  <dc:title/>
</cp:coreProperties>
</file>